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Tiana, you were a pleasure to have in class. I truly believe you showed growth from the pre-test to the post-test with your writing. For your Big Project I think you showed great poise and presence while presenting your poster and paper. But the other aspects of the project I think is where you didn’t reach your full potential in truly completed the paper and poster. I feel you have this opportunity to do well in writing but you need to work on managing your time more efficiently. The creative writing piece you did for me was by far the best work you did all summer. I believe that in your future writing classes if you put the effort in the pre-writing, editing, and completeness of your writing projects you well only receive high marks. If you do these things to go along with your great outgoing personality you will be successful in any writing class. It was great to have you in class and good luck with the upcoming school year.    </w:t>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Amanda, you were a pleasure to have in class. I believe you have a strong sense of the world around you and are very confident in expressing how and what you feel. These great qualities came through in most of your writing. I think if you stay focused on a certain topic you have great potential to create a fantastic piece of writing. During your Big Project presentation your knowledge and organization of the material was very clear and refreshing to see. But I have some suggestions for you to work on to help you become a better student in writing. The best advice I can offer you is to be more organized and prompt. That’s not only the case for handing in writing projects, but also for your writing in general. I feel that you need to work on the basic organization and structure of most of your writing. I know you have great material and write tremendous things, but you need to slow down and proofread your work before handing it in. I feel if you take another look sometimes and go over what you have created you will see that some papers need retuning. But these things are easily fixable with just patience and practice. You have a great talent and will be successful in the futur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Dan, you were a pleasure to have in class. I truly feel you have a great talent for writing. The structure and creativity of your work is in the upper echelon of the class this summer. I felt your creative writing piece was a great representation of the work you can do all the time, and also your participation in the debate reflected your confidence to speak in public. Your writing is impressive but I feel that sometimes you don’t work toward your fullest potential. I can’t commitment on your actual writing because it is very good, but I can say that if you would continue to put in positive efforts in completing your work accurately and fully you will have no negative outcomes in anything you write. You have a great talent and will be successful in the futur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Krystal, you were a pleasure to have in class. I feel that you showed some growth in your writing this summer. I enjoyed your presentation of your Big Project on Riding a Bike. I also thought your creative writing story was thought out and written well. But in order to advance your writing further, I suggest you work on proofreading all assignments prior to turning them in. I feel you make small mistakes that can be prevented if you just take a second look at your material. These minor things can be fixed just through consistency and practic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Caitlyn, you were a pleasure to have in class. You have a great talent for creative writing. Your story, The Black Mamba, was entertaining and well written. I also felt the creative you displayed in your poems should be commendable. In your Big Project presentation and in our class debate you showed great knowledge for the material and did well speaking in front of the class. But I feel that you sometimes hinder your great talent in writing with the lack a pride you sometimes have for handing in a presentable piece of material. If you change this minor detail you will continuely hand in amazing pieces of writing that will impress your future teachers. Take pride in your talent because you will be successful in the futur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Katie, you were a pleasure to have in class. It was fulfilling to witness the growth you had as a student this summer in my class. In the beginning I saw a very polite girl but you were timid. But by the end of the summer I was impressed with the presence you had in the classroom. Your Big Project on Candied Orange Peels was excellent, and being a history buff I loved the material you put in your paper on the history of candied orange peels. I feel that you have the potential to move from a good writing student to a great writing student. And to make that move all you really need to do is keep writing. You will eventually find that perfect talent for writing and your future teacher will be just as impressed with your work as I was.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Erin, you were a pleasure to have in class. I was ecstatic to witness your growth as a student this summer. You have shown the greatest change from the beginning of the summer. Not only is your attitude better in the classroom, but also your work mimicked this positive change. The effort that you put into your Big Project presentation, paper, and poster was outstanding! I feel that if you have that same effort and attitude that you showed in the second half of the summer in your future classes you will receive only the highest of grades.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Gracie, you were a pleasure to have in class. You have a tremendous talent for writing! Your work was amazing; from your poems to your Big Project to the majority of material that you handed in this summer. There are few if any flaws to your development as a writer. My concern that I think you should be aware of is with your attitude in the classroom. For the last few weeks in our class I felt that sometimes you seemed off task or disrespectful to other students in the class. Though these things happened rarely I feel that sometimes they distracted you from the effort you had usually put into your work. It is not a big deal but in the future just be aware of the tasks you have to fulfill. Again you have an amazing talent! Your future teachers will be truly impressed with you as a student and a person.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Robert, you were a pleasure to have in class. I enjoyed your presentation of the Big Project on Baseball and also felt you showed a strong talent in your poetry. I felt you participated sufficiently in class but you sometimes didn’t stand out. Be more outspoken you have great ideas. I feel you have room to work on your writing. I suggest to become a better writing you need to practice your organization and structure more. Also I believe you should work on proofreading your work with better effort. If you do these small things your writing will eventually become flawless.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Cody, you were a pleasure to have in class. You show a tremendous effort in all the work you did this summer. I enjoyed how you looked to go for the extra mile for all of your assignments. But I feel that effort can only take you so far. I believe you need to focus on the composition of your writing material. To help yourself become a better writing student I believe you need to focus on the organization of your material. Also you should practice using the pre-writing and editing skills we worked on throughout the summer in future assignments. If you do these things your writing will improve.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Shanae, you were a pleasure to have in class. You have a fantastic talent for the classroom and show great promise in writing. Your organization and paragraph structure skills are impressive. I feel that throughout the summer your effort and attitude was very consistent and often refreshing. Also it was nice to see you grow as a student, meaning I was enjoyable to watch you create relationships with the other students. I feel if you bring this outgoing attitude with you all the time you will have great success in future classes.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Ebelin, you were a pleasure to have in class. I was so impressed with your business letter to the mayor. I really feel you have a great understanding of the world around you and that it shows beautifully in your writing. I also enjoyed the poems that you developed in class. You accurately and creatively fulfilled those assignments. But I will say I was disappointed that you did not have the opportunity to present your Big Project to the class. Also I felt that sometimes you got lost in the mix during class, attempt to be more outgoing because you are capable of expressing great opinions. It was great to have you in class and good luck with the upcoming school year.    </w:t>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Zinnia, you were a pleasure to have in class. I must tell you that your Big Project was nearly flawless. Your paper, poster, and presentation were outstanding. I was pleased all summer of the consistency of your work and the effort you brought to my classroom. I feel that you have a great future as a student and your future teachers will be as impressed as I was. But I want to challenge you and your writing. I feel you need to attempt to stretch your writing and touch those boundaries that your potential has not yet found. If you can do this in future classes your opportunities will be limitless. It was great to have you in class and good luck with the upcoming school year.    </w:t>
      </w:r>
    </w:p>
    <w:p>
      <w:pPr>
        <w:pStyle w:val="Normal"/>
        <w:rPr/>
      </w:pPr>
      <w:r>
        <w:rPr/>
        <w:t xml:space="preserve">  </w:t>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Sara, you were a pleasure to have in class. I was so impressed with your final effort in class for the summer. Your Big Project on Arroz con Leche was amazing! I questioned where was this effort the rest of the summer? Your paper and presentation were outstanding, but I felt you could have put better effort in your poster. That is how I actually felt with the majority of your work this summer. I felt your effort often hurt your work in writing class. The last paper you handed me showed your full potential. I would work toward having that attitude and effort in all of your work. In your writing you need to work on having better structure and less repetition. These were the flaws a often tried to point out to you throughout the summer. I was pleased with your Big Project, but again in future classes take that same approach to everything you do and you will never have a problem. It was great to have you in class and good luck with the upcoming school year.    </w:t>
      </w:r>
    </w:p>
    <w:p>
      <w:pPr>
        <w:pStyle w:val="Normal"/>
        <w:rPr/>
      </w:pPr>
      <w:r>
        <w:rPr/>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Lindsay, you were a pleasure to have in class. During your Big Project presentation on how to make a bed, I was astonished on your presence in front of an audience. I feel you have a creative and deep mindset, and those qualities show up in your writing. Your poems and short stories are enjoyable to read. I feel though that you need to focus on proofreading your material in order to become a better writer than you are now. You have definitely shown growth as a writer from the start to the end of the summer, but I know you still have room to grow. I’m sure if you continue to express your creativity and practice on editing your work, your future teachers will enjoy having you in class just much as I did. It was great to have you in class and good luck with the upcoming school year.    </w:t>
      </w:r>
    </w:p>
    <w:p>
      <w:pPr>
        <w:pStyle w:val="Normal"/>
        <w:rPr/>
      </w:pPr>
      <w:r>
        <w:rPr/>
      </w:r>
    </w:p>
    <w:p>
      <w:pPr>
        <w:pStyle w:val="Normal"/>
        <w:rPr/>
      </w:pPr>
      <w:r>
        <w:rPr/>
      </w:r>
    </w:p>
    <w:p>
      <w:pPr>
        <w:pStyle w:val="Normal"/>
        <w:rPr>
          <w:b/>
          <w:b/>
        </w:rPr>
      </w:pPr>
      <w:r>
        <w:rPr>
          <w:b/>
        </w:rPr>
        <w:t>Writing, Dan Edleman</w:t>
      </w:r>
    </w:p>
    <w:p>
      <w:pPr>
        <w:pStyle w:val="Normal"/>
        <w:rPr/>
      </w:pPr>
      <w:r>
        <w:rPr>
          <w:b/>
        </w:rPr>
        <w:tab/>
      </w:r>
      <w:r>
        <w:rPr/>
        <w:t xml:space="preserve">In writing class this summer, we covered three different styles of writing: Expository Writing, Creative Writing, and Persuasive Writing. For persuasive writing we worked on business letters and participated in a debate. For creative writing we created our own fictional stories. And finally for expository writing we worked on the Big Projects. </w:t>
      </w:r>
    </w:p>
    <w:p>
      <w:pPr>
        <w:pStyle w:val="Normal"/>
        <w:rPr/>
      </w:pPr>
      <w:r>
        <w:rPr/>
        <w:tab/>
        <w:t xml:space="preserve">Julie, you were a pleasure to have in class. I feel that you have a great sense of the organization and structure building that it takes to create a good piece of writing. I was very pleased with your effort and attitude in the classroom. In most of your material there were few flaws, but I feel if you double check your work you may catch those small mistakes. One thing that I will suggest for you is to be more outgoing in the classroom. There were times where you didn’t say a word for the whole period. Talk more! You have great answers and ideas, and your classmates need to here them more. Otherwise Julie, it was great to have you in class and good luck with the upcoming school yea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8:54:00Z</dcterms:created>
  <dc:creator>summerb</dc:creator>
  <dc:description/>
  <cp:keywords/>
  <dc:language>en-US</dc:language>
  <cp:lastModifiedBy>summerb</cp:lastModifiedBy>
  <cp:lastPrinted>2007-07-30T14:50:00Z</cp:lastPrinted>
  <dcterms:modified xsi:type="dcterms:W3CDTF">2007-07-30T18:54:00Z</dcterms:modified>
  <cp:revision>2</cp:revision>
  <dc:subject/>
  <dc:title>Writing, Dan Edleman</dc:title>
</cp:coreProperties>
</file>